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Таблица попра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проекту решения Думы города Покачи «О внесении изменений в бюджет города Покачи на 2022 год и на плановый период 2023 и 2024 годов, утвержденный решением Думы города Покачи от 14.12.2021 №82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1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529"/>
        <w:gridCol w:w="5528"/>
        <w:gridCol w:w="4253"/>
      </w:tblGrid>
      <w:tr>
        <w:trPr>
          <w:tblHeader w:val="true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п/п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Действующая редакция решения Думы города Покачи  (с указанием статьи, части, пункта, подпункта, абзаца статьи, в которые вносятся изменения)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Новая редакция статьи, части, пункта, подпункта, абзаца статьи проекта решения Думы города Покач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Реквизиты правового акта, на основании которого вносятся изменения в решение Думы города Покачи (с указанием наименования и реквизитов, а также статьи, части, пункта, подпункта, абзаца статьи)/иные осн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2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Часть 1 статьи 1: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1. Утвердить основные характеристики бюджета города Покачи на 2022 год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1) общий объем доходов бюджета города Покачи в сумме 1 миллиард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642 миллиона 215 тысяч 311 рублей 70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копеек,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348 миллионов 062 тысячи 613 рублей 75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копеек, согласно приложению 1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2) общий объем расходов бюджета города Покачи в сумме 1 миллиард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673 миллиона 916 тысяч 774 рубля 14 копеек</w:t>
            </w:r>
            <w:r>
              <w:rPr>
                <w:rFonts w:eastAsia="Calibri"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3) дефицит бюджета города Покачи в сумме 31 миллион 701 тысяча 462 рубля 44 копейки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4) верхний предел муниципального внутреннего долга города Покачи на 01.01.2023 год в сумме 90 миллионов 300 тысяч 00 рублей 00 копеек, в том числе верхний предел долга по муниципальным гарантиям 00 рублей 00 копеек;</w:t>
            </w:r>
          </w:p>
          <w:p>
            <w:pPr>
              <w:pStyle w:val="Normal"/>
              <w:ind w:firstLine="601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5) предельный объем муниципального долга города Покачи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348 миллионов 062 тысячи 613 рублей 75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копеек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Calibri"/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</w:rPr>
              <w:t>Часть 1 статьи 1: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1. Утвердить основные характеристики бюджета города Покачи на 2022 год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1) общий объем доходов бюджета города Покачи в сумме 1 миллиард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697 миллионов 942 тысячи 240 рублей 58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копеек,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361 миллион 357 тысяч 267 рублей 88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копеек, согласно приложению 1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2) общий объем расходов бюджета города Покачи в сумме 1 миллиард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729 миллионов 643 тысячи 703 рубля 02 копейки</w:t>
            </w:r>
            <w:r>
              <w:rPr>
                <w:rFonts w:eastAsia="Calibri"/>
                <w:sz w:val="22"/>
                <w:szCs w:val="22"/>
                <w:lang w:eastAsia="ru-RU"/>
              </w:rPr>
              <w:t>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3) дефицит бюджета города Покачи в сумме 31 миллион 701 тысяча 462 рубля 44 копейки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4) верхний предел муниципального внутреннего долга города Покачи на 01.01.2023 год в сумме 90 миллионов 300 тысяч 00 рублей 00 копеек, в том числе верхний предел долга по муниципальным гарантиям 00 рублей 00 копеек;</w:t>
            </w:r>
          </w:p>
          <w:p>
            <w:pPr>
              <w:pStyle w:val="Normal"/>
              <w:ind w:firstLine="709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 xml:space="preserve">5) предельный объем муниципального долга города Покачи в сумме </w:t>
            </w:r>
            <w:r>
              <w:rPr>
                <w:rFonts w:eastAsia="Calibri"/>
                <w:sz w:val="22"/>
                <w:szCs w:val="22"/>
                <w:highlight w:val="yellow"/>
                <w:lang w:eastAsia="ru-RU"/>
              </w:rPr>
              <w:t>361 миллион 357 тысяч 267 рублей 88</w:t>
            </w:r>
            <w:r>
              <w:rPr>
                <w:rFonts w:eastAsia="Calibri"/>
                <w:sz w:val="22"/>
                <w:szCs w:val="22"/>
                <w:lang w:eastAsia="ru-RU"/>
              </w:rPr>
              <w:t xml:space="preserve"> копеек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/>
            </w:pPr>
            <w:r>
              <w:rPr>
                <w:sz w:val="22"/>
                <w:szCs w:val="22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;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Ст.92.1. Бюджетного кодекса Российской Федерации;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Ст.107 Бюджетного кодекса Российской Федерации;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(более подробно указано в пояснительной записке к проекту решения Думы города Покачи).</w:t>
            </w:r>
          </w:p>
          <w:p>
            <w:pPr>
              <w:pStyle w:val="Normal"/>
              <w:ind w:firstLine="317"/>
              <w:jc w:val="both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>
          <w:trHeight w:val="2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ункт 1 части 6 статьи 2:</w:t>
            </w:r>
          </w:p>
          <w:p>
            <w:pPr>
              <w:pStyle w:val="Normal"/>
              <w:suppressAutoHyphens w:val="false"/>
              <w:autoSpaceDE w:val="false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на 2022 год в сумме </w:t>
            </w:r>
            <w:r>
              <w:rPr>
                <w:sz w:val="22"/>
                <w:szCs w:val="22"/>
                <w:highlight w:val="yellow"/>
              </w:rPr>
              <w:t>32 миллиона 080 тысяч 169 рублей 99 копеек</w:t>
            </w:r>
            <w:r>
              <w:rPr>
                <w:sz w:val="22"/>
                <w:szCs w:val="22"/>
              </w:rPr>
              <w:t>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ункт 1 части 6 статьи 2: 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 xml:space="preserve">1) на 2022 год в сумме </w:t>
            </w:r>
            <w:r>
              <w:rPr>
                <w:sz w:val="22"/>
                <w:szCs w:val="22"/>
                <w:highlight w:val="yellow"/>
              </w:rPr>
              <w:t>61 миллион 032 тысячи 860 рублей 75 копеек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suppressAutoHyphens w:val="false"/>
              <w:autoSpaceDE w:val="false"/>
              <w:ind w:firstLine="742"/>
              <w:jc w:val="both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 (более подробно указано в пояснительной записке к проекту решения Думы города Покачи)</w:t>
            </w:r>
          </w:p>
        </w:tc>
      </w:tr>
      <w:tr>
        <w:trPr>
          <w:trHeight w:val="24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1 части 10 статьи 2:</w:t>
            </w:r>
          </w:p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 2022 год:</w:t>
            </w:r>
          </w:p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о подразделу «Другие общегосударственные вопросы» в сумме 50 тысяч рублей 00 копеек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      </w:r>
          </w:p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) по подразделу «Сельское хозяйство и рыболовство» в сумме 6 тысяч рублей 00 копеек субъектам малого и среднего предпринимательства в целях финансового обеспечения (возмещения) затрат на содержание маточного поголовья животных;</w:t>
            </w:r>
          </w:p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) по подразделу «Другие вопросы в области национальной экономики» в рамках реализации регионального проекта «Создание условий для легкого старта и комфортного ведения бизнеса» в сумме 249 тысяч 894 рублей 74 копейки субъектам малого и среднего предпринимательства (впервые зарегистрированным и действующим менее одного года), осуществляющим социально значимые (приоритетные) виды деятельности в целях предоставления финансовой поддержки по возмещению части затрат;</w:t>
            </w:r>
          </w:p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) по подразделу «Другие вопросы в области национальной экономики» в рамках реализации регионального проекта «Акселерация субъектов малого и среднего предпринимательства» в сумме 2 миллиона 186 тысяч 210 рублей 53 копейки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д) по подразделу «Коммунальное хозяйство» в сумме 4 миллиона </w:t>
            </w:r>
            <w:r>
              <w:rPr>
                <w:sz w:val="22"/>
                <w:szCs w:val="22"/>
                <w:highlight w:val="yellow"/>
              </w:rPr>
              <w:t>718 тысяч 920 рублей 77 копеек</w:t>
            </w:r>
            <w:r>
              <w:rPr>
                <w:sz w:val="22"/>
                <w:szCs w:val="22"/>
              </w:rPr>
              <w:t xml:space="preserve"> организациям, осуществляющим услуги водоснабжения и водоотведения на территории города Покачи в целях возмещение недополученных доходов в связи с оказанием услуг по водоснабжению;</w:t>
            </w:r>
          </w:p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) по подразделу «Коммунальное хозяйство» в сумме 7 миллионов 876 тысяч 444 рубля 44 копейки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ж) по подразделу «Коммунальное хозяйство» в сумме 10 миллионов </w:t>
            </w:r>
            <w:r>
              <w:rPr>
                <w:sz w:val="22"/>
                <w:szCs w:val="22"/>
                <w:highlight w:val="yellow"/>
              </w:rPr>
              <w:t>404 тысячи 758 рублей 01 копейка</w:t>
            </w:r>
            <w:r>
              <w:rPr>
                <w:sz w:val="22"/>
                <w:szCs w:val="22"/>
              </w:rPr>
              <w:t xml:space="preserve"> организациям, осуществляющим услуги водоснабжения и водоотведения на территории города Покачи в целях финансового обеспечения затрат в связи с оказанием услуг по водоотведению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>з) по подразделу «Коммунальное хозяйство» в сумме 3 миллиона 973 тысячи 633 рубля 94 копейки организациям, жилищно-коммунального комплекса в целях финансового обеспечения капитальных затрат, связанных с покупкой, строительством, реконструкцией или приобретением иным путем внеоборотных активов (основных средств и др.), связанных с созданием и (или) реконструкцией (модернизацией) объектов концессионного соглашения;</w:t>
            </w:r>
          </w:p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) по подразделу «Молодежная политика»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 в сумме 90 тысяч рублей 00 копеек и некоммерческим организациям на финансовое обеспечение затрат, связанных с организацией отдыха детей и молодежи в сумме 283 тысячи 500 рублей 00 копеек;</w:t>
            </w:r>
          </w:p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) по подразделу «Культура» в сумме 5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л) по подразделу «Другие вопросы в области социальной политики» в сумме 31 тысяча 130 рублей 66 копеек социально ориентированным некоммерческим организациям в целях подготовки граждан, выразивших желание стать опекунами или попечителями;»;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нкт 1 части 10 статьи 2:</w:t>
            </w:r>
          </w:p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на 2022 год: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>а) по подразделу «Другие общегосударственные вопросы» в сумме 50 тысяч рублей 00 копеек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>б) по подразделу «Сельское хозяйство и рыболовство» в сумме 6 тысяч рублей 00 копеек субъектам малого и среднего предпринимательства в целях финансового обеспечения (возмещения) затрат на содержание маточного поголовья животных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>в) по подразделу «Другие вопросы в области национальной экономики» в рамках реализации регионального проекта «Создание условий для легкого старта и комфортного ведения бизнеса» в сумме 249 тысяч 894 рублей 74 копейки субъектам малого и среднего предпринимательства (впервые зарегистрированным и действующим менее одного года), осуществляющим социально значимые (приоритетные) виды деятельности в целях предоставления финансовой поддержки по возмещению части затрат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>г) по подразделу «Другие вопросы в области национальной экономики» в рамках реализации регионального проекта «Акселерация субъектов малого и среднего предпринимательства» в сумме 2 миллиона 186 тысяч 210 рублей 53 копейки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д) по подразделу «Коммунальное хозяйство» в сумме 4 миллиона </w:t>
            </w:r>
            <w:r>
              <w:rPr>
                <w:sz w:val="22"/>
                <w:szCs w:val="22"/>
                <w:highlight w:val="yellow"/>
              </w:rPr>
              <w:t>798 тысяч 767 рублей 91 копейка</w:t>
            </w:r>
            <w:r>
              <w:rPr>
                <w:sz w:val="22"/>
                <w:szCs w:val="22"/>
              </w:rPr>
              <w:t xml:space="preserve"> организациям, осуществляющим услуги водоснабжения и водоотведения на территории города Покачи в целях возмещение недополученных доходов в связи с оказанием услуг по водоснабжению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>е) по подразделу «Коммунальное хозяйство» в сумме 7 миллионов 876 тысяч 444 рубля 44 копейки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 xml:space="preserve">ж) по подразделу «Коммунальное хозяйство» в сумме 10 миллионов </w:t>
            </w:r>
            <w:r>
              <w:rPr>
                <w:sz w:val="22"/>
                <w:szCs w:val="22"/>
                <w:highlight w:val="yellow"/>
              </w:rPr>
              <w:t>324 тысячи 910 рублей 87 копеек</w:t>
            </w:r>
            <w:r>
              <w:rPr>
                <w:sz w:val="22"/>
                <w:szCs w:val="22"/>
              </w:rPr>
              <w:t xml:space="preserve"> организациям, осуществляющим услуги водоснабжения и водоотведения на территории города Покачи в целях финансового обеспечения затрат в связи с оказанием услуг по водоотведению;</w:t>
            </w:r>
          </w:p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) по подразделу «Коммунальное хозяйство» в сумме 3 миллиона 973 тысячи 633 рубля 94 копейки организациям, жилищно-коммунального комплекса в целях финансового обеспечения капитальных затрат, связанных с покупкой, строительством, реконструкцией или приобретением иным путем внеоборотных активов (основных средств и др.), связанных с созданием и (или) реконструкцией (модернизацией) объектов концессионного соглашения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>и) по подразделу «Молодежная политика»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 в сумме 90 тысяч рублей 00 копеек и некоммерческим организациям на финансовое обеспечение затрат, связанных с организацией отдыха детей и молодежи в сумме 283 тысячи 500 рублей 00 копеек;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2"/>
                <w:szCs w:val="22"/>
              </w:rPr>
              <w:t>к) по подразделу «Культура» в сумме 5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      </w:r>
          </w:p>
          <w:p>
            <w:pPr>
              <w:pStyle w:val="Normal"/>
              <w:ind w:firstLine="60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) по подразделу «Другие вопросы в области социальной политики» в сумме 31 тысяча 130 рублей 66 копеек социально ориентированным некоммерческим организациям в целях подготовки граждан, выразивших желание стать опекунами или попечителями;»;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.217 БК РФ, на основании безвозмездных поступлений от других бюджетов бюджетной системы Российской Федерации, имеющих целевое назначение (более подробно указано в пояснительной записке к проекту решения Думы города Покач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начальника управления планирования, </w:t>
      </w:r>
    </w:p>
    <w:p>
      <w:pPr>
        <w:pStyle w:val="Normal"/>
        <w:ind w:left="-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рмирования и анализа комитета финансов </w:t>
      </w:r>
    </w:p>
    <w:p>
      <w:pPr>
        <w:pStyle w:val="Normal"/>
        <w:ind w:left="-426" w:hanging="0"/>
        <w:jc w:val="both"/>
        <w:rPr/>
      </w:pPr>
      <w:r>
        <w:rPr>
          <w:sz w:val="24"/>
          <w:szCs w:val="24"/>
        </w:rPr>
        <w:t>администрации города Покачи                                                                                                                                                                                         Е.В. Беляе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4" w:top="198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1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overflowPunct w:val="false"/>
      <w:ind w:firstLine="720"/>
      <w:jc w:val="both"/>
    </w:pPr>
    <w:rPr>
      <w:sz w:val="26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7:14:00Z</dcterms:created>
  <dc:creator>Соколовская Екатерина Евгеньевна</dc:creator>
  <dc:description/>
  <cp:keywords/>
  <dc:language>en-US</dc:language>
  <cp:lastModifiedBy>Д</cp:lastModifiedBy>
  <cp:lastPrinted>2022-06-23T09:59:00Z</cp:lastPrinted>
  <dcterms:modified xsi:type="dcterms:W3CDTF">2022-08-10T04:29:00Z</dcterms:modified>
  <cp:revision>42</cp:revision>
  <dc:subject/>
  <dc:title/>
</cp:coreProperties>
</file>